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3 </w:t>
      </w:r>
      <w:r>
        <w:rPr>
          <w:b/>
          <w:sz w:val="32"/>
          <w:szCs w:val="32"/>
        </w:rPr>
        <w:t xml:space="preserve"> Гостиничное дело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Г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8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кетинг гостиничного предприят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персоналом в туристской индустр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обслуживания бизнес-туристов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и организация услуг пит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гостиничного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ая база гостиниц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знес-планирование в гостинич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разработки стандартов обслужив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качества и безопасности в средствах размещения</w:t>
              <w:tab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профессиональной деятельности: типы, структура, функции</w:t>
              <w:tab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курс для объектов профессиональной деятельности</w:t>
              <w:tab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Эк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пции устойчивого развития в туристской индустр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Каф. История и культурология -</w:t>
        <w:tab/>
        <w:tab/>
        <w:tab/>
        <w:tab/>
        <w:t>ауд. 2-401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Каф. Философия и МР</w:t>
        <w:tab/>
        <w:t>-</w:t>
        <w:tab/>
        <w:tab/>
        <w:tab/>
        <w:tab/>
        <w:t>ауд. 8-50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Каф. Прикладная математика-</w:t>
        <w:tab/>
        <w:tab/>
        <w:tab/>
        <w:tab/>
        <w:t>ауд. 1-317а</w:t>
      </w:r>
    </w:p>
    <w:p>
      <w:pPr>
        <w:pStyle w:val="Normal"/>
        <w:ind w:left="4320" w:firstLine="720"/>
        <w:rPr/>
      </w:pPr>
      <w:r>
        <w:rPr/>
        <w:t>Каф. Мировые языки и культуры-</w:t>
        <w:tab/>
        <w:tab/>
        <w:tab/>
        <w:t>ауд. 8-334</w:t>
      </w:r>
    </w:p>
    <w:p>
      <w:pPr>
        <w:pStyle w:val="Normal"/>
        <w:ind w:left="4320" w:firstLine="720"/>
        <w:rPr/>
      </w:pPr>
      <w:r>
        <w:rPr/>
        <w:t xml:space="preserve">Каф. Математика и информатика - </w:t>
        <w:tab/>
        <w:tab/>
        <w:tab/>
        <w:t>ауд. 8-408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5:06:00Z</dcterms:modified>
  <cp:revision>21</cp:revision>
  <dc:subject/>
  <dc:title>Донской государственный технический университет</dc:title>
</cp:coreProperties>
</file>